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4109191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Курич Ю.В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Курич Юрія Валерійовича від 22.10.2025 № 2210 (вх.№П-28612 від 22.10.2025) про продовження договору оренди від 01.12.2024 №67 нежитлового приміщення будинку культури, загальною площею 64,9 кв.м., що розташоване за адресою: м. Буча, вул. Києво-Мироцька, 69, для проведення навчально-тренувальних занять з шахів для дітей та дорослих, з індивідуальним графіком погодженим з балансоутримувачем – відділом молоді та спорту Бучанської міської ради від 05.11.2025 №01-05/375, 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Курич Ю. В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Курич Ю. В. договір оренди від 01.12.2024 №67 нежитлового приміщення будинку культури, що розташоване за адресою: вул. Києво-Мироцька, 69, м. Буча, загальною площею 64,9 кв.м., строком з 01.12.2025 року по 30.11.2026 року, з індивідуальним графіком занять – з вівторка по п’ятницю з 14:00 до 20:00; субота, неділя з 9:00 до 19:00. Цільове призначення об’єкта оренди - проведення навчально-тренувальних занять з шахів для дітей та дорослих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територіальної громади, визначеного п. 1 вказаного рішення  строком з 01.12.2025 року по 30.11.2026 ро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06T08:31:00Z</dcterms:modified>
  <cp:revision>97</cp:revision>
  <dc:subject/>
  <dc:title>ПРОЕКТ</dc:title>
</cp:coreProperties>
</file>